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 Администрацию городского округа Похвистнево Самарской области, именуемая в дальнейшем «Продавец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КА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/>
      </w:pPr>
      <w:r>
        <w:rPr>
          <w:szCs w:val="24"/>
        </w:rPr>
        <w:t>именуемый в дальнейшем «Претендент», в лице 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>(должность, фамилия, имя, отчество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ействующего на основании 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нимая решение об участии в аукционе по продаже муниципального имуществ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облюдать условия проведения аукциона, содержащиеся в информационном сообщении о его проведении, размещенном на официальном сайте Администрации городского округа Похвистнево Самарской области (</w:t>
      </w:r>
      <w:hyperlink r:id="rId2">
        <w:r>
          <w:rPr>
            <w:rStyle w:val="InternetLink"/>
            <w:szCs w:val="24"/>
          </w:rPr>
          <w:t>http://pohgor.ru</w:t>
        </w:r>
      </w:hyperlink>
      <w:r>
        <w:rPr>
          <w:szCs w:val="24"/>
        </w:rPr>
        <w:t>),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на электронной площадке ЗАО «Сбербанк-АСТ»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становлением Правительства РФ от 27.08.2012 № 860 «Об организации и проведении продажи государственного или  муниципального имущества в электронной форм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объектом и с информацией о продаваемом объекте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проектом договора купли-продаж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Заверенные копии учредитель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содержащий сведения о доле Российской Федерации, субъектов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вшего его руководителем письм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ка принята Продавцо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уполномоченного лица Продавца 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06 № 152-ФЗ «О персональных данных» даю согласие Администрации городского округа Похвистнево Самарской области (далее – Оператор), находящемуся по адресу: 446450, Самарская область, г. Похвистнево, ул. Лермонтова, 16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обработки персональных данных: организация и проведение продажи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подпись претендента)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go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Селиверстова Наталья</cp:lastModifiedBy>
  <cp:lastPrinted>2021-09-07T11:18:00Z</cp:lastPrinted>
  <dcterms:modified xsi:type="dcterms:W3CDTF">2022-10-06T07:35:00Z</dcterms:modified>
  <cp:revision>67</cp:revision>
  <dc:subject/>
  <dc:title>                                                               </dc:title>
</cp:coreProperties>
</file>